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Новочешуйковской сельской администрации «Об утверждении отчета об исполнении бюджета Новочешуйковского сельского поселения з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квартал 2015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мая 2015 года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Новочешуйковского сельского поселения «Об исполнении бюджета Новочешуйковского сельского поселения за 1 квартал 2015 года» подготовлено в соответствии с Бюджетным кодексом Российской Федерации, Положением «О Контрольно-счетной палате Мглинск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на 2015 год с внесением изменений в решение Новочешуйковского сельского Совета народных депутатов от 23.12.2014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-27 «О бюджете Новочешуйковского сельского поселения на 2015 год и на плановый период 2016 и 2017 годов» утвержден в сумме 973 352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ъем безвозмездных поступлений на 2015 год утвержден в сумме 683 952,00 рублей, кассовое исполнение за 1 квартал 2015 года составил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5 916,33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182 943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2  973,33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лана по доходам за 1 квартал 2015 года составило 261 648,06 рублей, или 26,9 %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доходы составили 65 731,73  рублей, или 25,1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е перечисления составили 195 916,33 рублей, или 74,9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чешуйков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Новочешуйков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641"/>
        <w:gridCol w:w="1502"/>
        <w:gridCol w:w="1271"/>
        <w:gridCol w:w="1481"/>
      </w:tblGrid>
      <w:tr>
        <w:trPr>
          <w:tblHeader w:val="true"/>
          <w:trHeight w:val="1194" w:hRule="atLeast"/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9 4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9 4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 731,7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,7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 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 8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288,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88,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88,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5 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5 7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 993,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 3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 3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 467,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4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4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 9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 9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 850,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 9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 9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850,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 9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 9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850,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34 753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3 95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5 916,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6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7 566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2 05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2 94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9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 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 5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7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 066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 55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 86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 187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 89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973,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 187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89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73,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24 153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73 35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1 648,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Новочешуйковского сельского поселения Мглинского района за 1 квартал 2015 года в разрезе доходов поступили в сумме 261 648,0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26,9 % утвержденных годовых показателей (973 352,00 рублей). Налоговые доходы за отчетный период составили 2 288,0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или 29,3 % утвержденных годовых показателей (7 800,0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25,1 %, соответственно доля безвозмездных поступлений равна 74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Новочешуйковского сельского поселения Мглинского района за 1 квартал 2015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235 700,00 рублей, фактическое поступление за 1 квартал 2015 года составило 55 993,49 рублей, или 23,8 %. Удельный вес в общем объеме поступивших доходов за 1 квартал 2015 года составил 21,4 %, а в структуре собственных доходов 85,2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Новочешуйковского сельского поселения Мглинского района за 1квартал 2015 года в сумме 195 916,33 рублей. За 1квартал 2015 года текущего года исполнение составило 28,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74,9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5 года на долю субвенций приходится (12 973,33 рублей), или 6,6 %; дотаций (182 943,00 рублей), или 93,4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чешуйков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Новочешуйковского сельского поселения Мглинского района исполнены на 26,1 % от плановых годовых назначений, или 261 057,70 рублей, при годовых бюджетных назначениях 1 000 802,8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Новочешуйков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559"/>
        <w:gridCol w:w="1560"/>
        <w:gridCol w:w="1275"/>
        <w:gridCol w:w="1276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чально утверждено на 2015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очненная бюджетная роспись на 2015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5 года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 уточненной бюджетной рос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уктура по исполнению за 1 квартал 2015 года,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3 0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4 0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7 582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 5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 5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43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 9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 9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 14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1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7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1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3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39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3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9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</w:tr>
      <w:tr>
        <w:trPr>
          <w:trHeight w:val="1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7 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4 121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 7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 121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7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24 1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 802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 05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Новочешуйковского сельского поселения Мглинского района за 1 квартал 2015 года занимают расходы раздела: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9,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8 «Культура и кинематография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7,2 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5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сходы на финансирование общегосударственных вопросов в 1 квартале 2015 года составили 207 582,81 рублей, при годовом плане 664 009,00 рублей, или выполнение составило 22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расходов на общегосударственные вопросы в общих расходах бюджета поселения составляет 31,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предусмотрены расходы на денежное содержание Главы администрации в сумме 194 511,00 рублей по плану, а исполнено 53 434,91 рублей (27,5 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уточненным планом на год 454 998,00 рублей, а исполнено 154 147,90 рублей (33,9 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3 5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предусмотрены на 2015 год в сумме 1 0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угие общегосударственные вопросы предусмотрены на 2015 год в сумме 10 000,00 рублей (по данному виду расходов кассовое исполнение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7 733,00 рублей, при годовом плане 51 893,00 рублей, или выполнение составило 14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2,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ли в сумме 795,00 рублей,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Новочешуйковского сельского поселения Мглинского района за 1 квартал 2015 года назначения утверждены в сумме 5,0 тыс.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бюджетные назначения в 1 квартале освоены на 7,5 % (план 13 394,00 рублей, исполнено 1 009,00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0,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по бюджету Новочешуйковского сельского поселения Мглинского района за 1 квартал 2015 года назначения утверждены в сумме 795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составили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вартале 2015 года 44 732,00 рублей, при годовых бюджетных назначениях 264 121,89 рублей или 16,9 %. В данный раздел относятся расходы по «Культуре». В структуре расходов бюджета расходы по указанному разделу составляют 17,2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Новочешуйковского сельского поселения Мглинского района за 1 квартал 2015 года назначения утверждены в сумме 795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ная часть бюджета Новочешуйковского сельского поселения Мглинского района за 1 квартал 2015 года исполнена в сумме 261 648,06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26,9 % от плановых назначений (план 973 352,0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ые доходы в бюджет Новочешуйковского сельского поселения Мглинского района за 1 квартал 2015 года в разрезе доходов поступили в сумме 65 731,73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22,7 % утвержденных годовых показателей (289 400,0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25,1 %, соответственно доля безвозмездных поступлений равна 74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Новочешуйковского сельского поселения Мглинского района исполнены на 26,1 % от плановых годовых назначений, или 261 057,70 рублей, при годовых бюджетных назначениях 1 000 802,89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Новочешуйковского сельского поселения Мглинского района за 1 квартал 2015 года занимают расходы раздела: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9,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8 «Культура и кинематография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7,2 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нении бюджета Новочешуйковского сельского поселения Мглинского района за 1 квартал 2015 года  утвержден по доходам в сумме 973 352,00 рублей, расходам в сумме 1 000 802,89 рублей, с превышением расходов над доходами в сумме 27 450,8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Исполн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квартал 2015 года  по доходам составило в сумме 261 648,06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по расходам в сумме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261 057,7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По состоянию на 1 апреля 2015 года про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чешуйковского сельского поселения Мглинского района 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сложился в сумме 590,36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6:40:00Z</dcterms:created>
  <dc:creator>Пользователь</dc:creator>
  <dc:description/>
  <cp:keywords/>
  <dc:language>en-US</dc:language>
  <cp:lastModifiedBy>Пользователь Windows</cp:lastModifiedBy>
  <cp:lastPrinted>2015-06-02T10:50:00Z</cp:lastPrinted>
  <dcterms:modified xsi:type="dcterms:W3CDTF">2015-05-29T17:12:00Z</dcterms:modified>
  <cp:revision>60</cp:revision>
  <dc:subject/>
  <dc:title>ЗАКЛЮЧЕНИЕ</dc:title>
</cp:coreProperties>
</file>